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3"/>
        <w:rPr>
          <w:rFonts w:ascii="Arial" w:hAnsi="Arial" w:cs="Arial"/>
          <w:b w:val="false"/>
          <w:b w:val="false"/>
          <w:color w:val="000000"/>
          <w:spacing w:val="0"/>
          <w:sz w:val="36"/>
        </w:rPr>
      </w:pPr>
      <w:r>
        <w:rPr>
          <w:rFonts w:cs="Arial" w:ascii="Arial" w:hAnsi="Arial"/>
          <w:b w:val="false"/>
          <w:color w:val="000000"/>
          <w:spacing w:val="0"/>
          <w:sz w:val="36"/>
        </w:rPr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28" w:firstLine="6"/>
        <w:jc w:val="center"/>
        <w:rPr>
          <w:rFonts w:ascii="Arial" w:hAnsi="Arial" w:cs="Arial"/>
          <w:b/>
          <w:b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.6   PLÁN KONTROLNÍCH PROHLÍDEK STAVB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2671776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ontrolní dny stavby (KD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idelné kontrolní dny stavby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Pravidelný kontrolní den stavby se bude konat </w:t>
      </w:r>
      <w:r>
        <w:rPr>
          <w:b/>
        </w:rPr>
        <w:t>jednou týdne</w:t>
      </w:r>
      <w:r>
        <w:rPr/>
        <w:t xml:space="preserve"> za účasti zhotovitele, investora, autorského dozoru (AD), technicko-bezpečnostního dohledu nad vodním dílem (TBD VD), případně technického dozoru investora (TDI).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vykonaných kontrolních prohlídkách na stavbě bude vedena evidence (stavební deník), ze které bude patrné, kdy se kontrolní prohlídka uskutečnila, které části stavby se týkala a jaký je její výsle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ní dny za účasti stavebního úřadu</w:t>
      </w:r>
    </w:p>
    <w:p>
      <w:pPr>
        <w:pStyle w:val="Normal"/>
        <w:spacing w:lineRule="exact" w:line="360" w:before="120" w:after="0"/>
        <w:jc w:val="both"/>
        <w:rPr/>
      </w:pPr>
      <w:r>
        <w:rPr/>
        <w:t>Stavební úřad bude přizván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zahájení stavby (po vypuštění jezera, před instalací ochranné staveništní hráze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vybourání stávajícího objektu, při kontrole základové spár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podní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tavby, ke zkušebnímu provozu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Kontrolní dny stavby svolává dodavatel v dostatečném předstihu (min. 7dní)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b/>
        </w:rPr>
        <w:t>Další kontrolní prohlídky</w:t>
      </w:r>
      <w:r>
        <w:rPr/>
        <w:t xml:space="preserve"> budou určeny ve vztahu na potřeby stavby v návaznosti na podrobný harmonogram stavby zpracovaný generálním dodavatelem.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konání kontrolních dnů bude včas informován provozní pracovník </w:t>
      </w:r>
      <w:r>
        <w:rPr>
          <w:b/>
        </w:rPr>
        <w:t>Povodí Ohře</w:t>
      </w:r>
      <w:r>
        <w:rPr/>
        <w:t>. Provozní pracovník bude přizván i ke kolaudaci stavby.</w:t>
      </w:r>
    </w:p>
    <w:p>
      <w:pPr>
        <w:pStyle w:val="Normal"/>
        <w:spacing w:lineRule="exact" w:line="360" w:before="120" w:after="0"/>
        <w:jc w:val="both"/>
        <w:rPr/>
      </w:pPr>
      <w:r>
        <w:rPr/>
        <w:t>Odpovědný pracovník TBD pověřené organizace může provést kontrolní prohlídku stavby i mimo kontrolní dn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y budou zaměřeny zejména na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ontrolu základové spáry pro staveništní hráz (po odtěžení sedimentů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rovedení staveništní hráze (stabilita, těsnění, potrubí převádění …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a provedení injektáže podloží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u základové spáry sdruženého objektu (únosnost, propustnost ...)</w:t>
      </w:r>
    </w:p>
    <w:p>
      <w:pPr>
        <w:pStyle w:val="Normal"/>
        <w:spacing w:lineRule="exact" w:line="360"/>
        <w:jc w:val="both"/>
        <w:rPr/>
      </w:pPr>
      <w:r>
        <w:rPr/>
        <w:t>(ve spolupráci s geologem budou posouzeny a zdokumentovány vlastnosti materiálu podloží, v rámci AD se předpokládá případná úprava spodní stavby, či doinjektování podlož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Stav vývaru</w:t>
      </w:r>
    </w:p>
    <w:p>
      <w:pPr>
        <w:pStyle w:val="Normal"/>
        <w:spacing w:lineRule="exact" w:line="360"/>
        <w:jc w:val="both"/>
        <w:rPr/>
      </w:pPr>
      <w:r>
        <w:rPr/>
        <w:t>(po vyčerpání a vyčištění vývaru bude posouzena nutnost a případný rozsah opatření pro zajištění stability dna a pískovcových stěn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Kontrola uložení potrubí výpustí a výztuže před betonáží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Betonářské práce (vzhledem k provádění v zimním obdob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 xml:space="preserve">Zahájení a ukončení montáže technologie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Zkouška funkce stavidel</w:t>
      </w:r>
    </w:p>
    <w:p>
      <w:pPr>
        <w:pStyle w:val="Normal"/>
        <w:spacing w:lineRule="exact" w:line="360" w:before="120" w:after="0"/>
        <w:jc w:val="both"/>
        <w:rPr/>
      </w:pPr>
      <w:r>
        <w:rPr/>
        <w:t>Výsledky sledování jednotlivých etap výstavby budou popsány v dílčích a souhrnné etapové zprávě TBD VD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 celou dobu stavby bude nutno také sledovat a vyhodnocovat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Plnění termínů dle harmonogramu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Stoupání hladiny po dobu výstavby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Souvislost stoupání hladiny s harmonogramem stavby (postupem výstavby) bude pravidelně v rámci KD vyhodnocována a případně budou navržena odpovídající opatřen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86" w:gutter="0" w:header="426" w:top="1097" w:footer="4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</w:rPr>
    </w:pPr>
    <w:r>
      <w:rPr>
        <w:b/>
        <w:sz w:val="48"/>
      </w:rPr>
      <w:t>říjen 2013</w:t>
    </w:r>
  </w:p>
  <w:p>
    <w:pPr>
      <w:pStyle w:val="Footer"/>
      <w:rPr>
        <w:b/>
        <w:b/>
        <w:sz w:val="48"/>
      </w:rPr>
    </w:pPr>
    <w:r>
      <w:rPr>
        <w:b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 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42695</wp:posOffset>
          </wp:positionH>
          <wp:positionV relativeFrom="margin">
            <wp:posOffset>-361315</wp:posOffset>
          </wp:positionV>
          <wp:extent cx="271081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5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1:00Z</dcterms:created>
  <dc:creator>Ing. Rondevaldová</dc:creator>
  <dc:description/>
  <cp:keywords/>
  <dc:language>en-US</dc:language>
  <cp:lastModifiedBy>Martin Valečka</cp:lastModifiedBy>
  <cp:lastPrinted>2013-10-04T12:18:00Z</cp:lastPrinted>
  <dcterms:modified xsi:type="dcterms:W3CDTF">2013-10-04T10:19:00Z</dcterms:modified>
  <cp:revision>8</cp:revision>
  <dc:subject/>
  <dc:title>Povodňový plán</dc:title>
</cp:coreProperties>
</file>